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BESC 2016 Program Committee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Guandong Xu, University of Technology Sydney, Australi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Gang Li, Deakin University, Australi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Yves Demazeau, CNRS, France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Alvin Chin, BMW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Xin Li, iFlyTek Research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Lin Xu, Huawei Inc. (Shanghai)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aoyi Xiong, Institut Mines-Telecom, France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in Guo, Institut Telecom SudParis, France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Fuzheng Zhang, Microsoft Research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Guanling Chen, University of Massachusetts Lowell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artin Atzmueller, University of Kassel, Germany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aocheng Wu, Huami Co., Ltd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Zhaoquan Yuan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aoxiang Li, Stevens Institute of Technology, US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Yu Yang, Simon Fraser University, Canad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ao Wang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Ke Huan, Microsoft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Jaroslaw Kozlak, University of Science and Technology, Cracow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erbert Dawid, Bielefeld University, Germany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u He, Old Dominion University, US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Jianbo Gao, Guangxi University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Yidong Li, Beijing Jiaotong University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I-Hsien Ting, National University of Kaohsiung, Taiwan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o An, Nanyang Technological University, Singapore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ohd Anwar, Computer Science, North Carolina A&amp;T State University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Xiaofeng Wang, Siemens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sin-Chang Yang, National University of Kaohsiung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Jun Shen, University of Wollongong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akayuki Ito, Nagoya Institute of Technology, Japan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Yuemei Xu, Beijing Foreign Studies University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Xia Ning, Indiana University – Purdue University Indianapolis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oyohide Watanabe, Nagoya Industrial Science Research Institute, Japan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yong-Hun Chang, Cleveland State University, US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Victor Sheng, University of Central Arkansas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Ivan Silva, University of São Paulo - USP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uy Quan Vu, Victoria University, Australi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Zhiang Wu, Nanjing University of Finance and Economics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Dawei Jin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Xingquan Zhu, Florida Atlantic University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Eric Matson, Purdue University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Zhiyuan Chen, University of Maryland Baltimore County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Ziqian Dong, New York Institute of Technology, US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Yongbin Zhou, Chinese Academy of Sciences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en-Yang Lin, National University of Kaohsiung, Taiwan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Chueh-Yung Tsao, Chang Gung University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Pascal Perez, SMART Infrastucture Facility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Jianke Zhu, Zhejiang University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Julien Velcin, Université de Lyon 2, France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Katarzyna Wegrzyn-Wolska, ESIGETEL, France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Yuan Zhang, Nanjing University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anghang Tong, City University of New York, US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Chung-Ching Tai, Tunghai University, Taiwan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Gerardo Simari, Universidad Nacional del Sur and CONICET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Paolo Torroni, University of Bologna, Italy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assimiliano de Leoni, Eindhoven University of Technology, Netherlands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elder Coelho, University of Lisbon, Portugal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arianne Clausel, Joseph Fourier University, France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Arnaud Martin, Université de Rennes1 / IRIS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ungwen Lin, Nanfang College of Sun Yat-Sen University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Vicente Julian, GTI-IA DSIC UPV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Vassilios Verykios, Hellenic Open University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Sherif Sakr, The University of New South Wales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Domitile Lourdeaux, Heudiasyc UMR7253, France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Esther Andrés, INT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Zhenglu Yang, University of Tokyo, Japan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Jing Zhang, Nanjing University of Science and Technology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in-Ling Zhang, Southeast University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Shang-Ming Zhou, Swansea University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Agostino Poggi, University of Parma, Italy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Silvia Schiaffino, Instituto Superior de Ingeniería de Software Tandil (CONICET - UNCPBA)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Johannes Fähndrich, Technische Universität Berlin / DAI Labor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Domenico Ursino, University Mediterranea of Reggio Calabria, Italy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Shaowu Liu, Deakin University, Australi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a Wei, Chinese Academy of Sciences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Ronald Yager, Machine Intelligence Institute - Iona College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Kang Zhang, University of Texas at Dallas. US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Zhan Bu, Nanjing University of Finance and Economics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Uffe Wiil, University of Southern Denmark, Denmark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Yan Ziqi, Beijing Jiaotong University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Ping Xiong, Zhongnan University of Economics and Law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José Ramón Villar, University of Oviedo, Spain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Ishwar Sethi, Oakland University, US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Catherine Garbay, CNRS - LIG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asan Davulcu, Arizona State University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Jinlong Wang, Qingdao Technological University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ongtao Wang, Chinese Academy of Science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Feng Yi,Chinese Academy of Sciences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ingshao Zhu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Xhangxiu Cheng, Beijing Normal University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Zhu Yujia, IIE, Chinese Academy of Sciences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Xiaohui Tao, University of Southern Queensland, Australi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ony He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Pietro Battiston, Scuola Superiore Sant'Anna, Pisa, Italy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Pascale Kuntz, Laboratoire d'Informatique de Nantes Atlantique, France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Eugénio Oliveira, Faculdade de Engenharia Universidade do Porto - LIACC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Cedric Buche, UEB / ENIB / LISyc / CERV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Rene Mandiau, LAMIH, Université de Valenciennes, France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Cecile Bothorel, Telecom Bretagne, France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Anna Zygmunt, AGH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Ali Shahrabi, Glasgow Caledonian University, Scotland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Svitlana Galeshchuk, Nova Southeastern University, US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Ziyu Guan, Northwest University of China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Zuo Jiali, Jiangxi Normal University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Ye-Rong Du, AI-ECON Research Center, National Chengchi University, Taiwan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Kevin Macnish, University of Leeds, England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atthias Klusch, DFKI (German Research Centre for Artificial Intelligence), Germany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assimo Panella, Sapienza University of Rome, Italy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Jose M. Molina, Charles III University of Madrid, Spain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ingwen Wang, Jiangxi Normal University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runo Beaufils, Université de Lille 1 (Sciences et Technologies), France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Darko Obradovic, Insiders Technologies GmbH, Germany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ichael Gavin, University of South Carolina, Columbia, US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Achilles Kameas, Hellenic Open University, Greece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Na Pang, Chinese Academy of Sciences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Wenjia Niu, Chinese Academy of Sciences, China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Iraklis Varlamis, Harokopio University of Athens, Greece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Federico Neri, Integris</w:t>
      </w:r>
    </w:p>
    <w:p>
      <w:pPr>
        <w:pStyle w:val="Normal"/>
        <w:widowControl/>
        <w:ind w:left="-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Lefeng Zhang, ZhongNan University of Economics and Law, China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2:07:00Z</dcterms:created>
  <dc:creator>Zhan</dc:creator>
  <dc:description/>
  <cp:keywords/>
  <dc:language>en-US</dc:language>
  <cp:lastModifiedBy>Sky123.Org</cp:lastModifiedBy>
  <dcterms:modified xsi:type="dcterms:W3CDTF">2016-11-02T07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